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581637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3737570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8403727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4355129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4251659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